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MT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MT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MT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MT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MT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MT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MT"/>
          <w:sz w:val="28"/>
          <w:szCs w:val="28"/>
          <w:lang w:eastAsia="it-IT"/>
        </w:rPr>
        <w:t xml:space="preserve">  - </w:t>
      </w:r>
      <w:r>
        <w:rPr>
          <w:rFonts w:eastAsia="Times New Roman;Times New Roman PSMT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MT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MT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MT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it-I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it-IT"/>
        </w:rPr>
        <w:t>Caulonia, 13/05/2022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Default"/>
        <w:rPr>
          <w:b/>
          <w:b/>
          <w:sz w:val="22"/>
          <w:szCs w:val="22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</w:t>
      </w:r>
      <w:r>
        <w:rPr>
          <w:rFonts w:cs="Helvetica" w:ascii="Helvetica" w:hAnsi="Helvetica"/>
          <w:b/>
          <w:iCs/>
          <w:sz w:val="20"/>
          <w:szCs w:val="20"/>
        </w:rPr>
        <w:t>martedì 8 aprile</w:t>
      </w:r>
      <w:r>
        <w:rPr>
          <w:b/>
          <w:sz w:val="22"/>
          <w:szCs w:val="22"/>
        </w:rPr>
        <w:t xml:space="preserve"> 2022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A"/>
        <w:spacing w:lineRule="auto" w:line="256" w:before="0" w:after="120"/>
        <w:rPr/>
      </w:pPr>
      <w:r>
        <w:rPr>
          <w:bCs/>
          <w:sz w:val="20"/>
          <w:szCs w:val="20"/>
          <w:lang w:val="it-IT"/>
        </w:rPr>
        <w:t>Lo sciopero è stato indetto dalla/e seguente/i</w:t>
      </w:r>
      <w:r>
        <w:rPr>
          <w:b/>
          <w:bCs/>
          <w:sz w:val="20"/>
          <w:szCs w:val="20"/>
          <w:lang w:val="it-IT"/>
        </w:rPr>
        <w:t xml:space="preserve"> OOSS</w:t>
      </w:r>
      <w:r>
        <w:rPr>
          <w:sz w:val="20"/>
          <w:szCs w:val="20"/>
          <w:lang w:val="it-IT"/>
        </w:rPr>
        <w:t>:</w:t>
      </w:r>
      <w:r>
        <w:rPr/>
        <w:t xml:space="preserve"> 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Confederazione Cub: “tutti i settori pubblici e privati su tutto il territorio nazionale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SGB -Sindacato Generale di Base: “tutti i settori pubblici e privati su tutto il territorio nazionale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FISI –FederazioneItaliana Sindacati Intercategoriali: “tutte le aziende pubbliche e private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Unione Sindacale Italiana –USI CIT (Parma): tutto il lavoro dipendente pubblico e privato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Adesione USI –LEL (Modena) allo sciopero indetto da Unione Sindacale Italiana: “tutto il personale dipendente pubblico e privato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Adesione USI –Educazione (Milano) allo sciopero indetto da USI –CIT:“tutto il lavoro dipendente pubblico e privato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USI –Unione Sindacale Italiana fondata nel 1912:”tutto il personale a tempo determinato e indeterminato, con contratti atipici e precari”con adesionedi Usi Ait Scuola e Usi Surf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SI Cobas: “tutte le categorie del lavoro privato e pubblico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SIDL: “personale docente, ata ed educativo, a tempo determinato e indeterminato, delle istituzioni statali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Cib Unicobas: “tutti i lavoratori a tempo determinato e indeterminato, anche se occasionali, dei settori privati e pubblici”;</w:t>
      </w:r>
    </w:p>
    <w:p>
      <w:pPr>
        <w:pStyle w:val="Default"/>
        <w:spacing w:before="0" w:after="144"/>
        <w:rPr>
          <w:sz w:val="22"/>
          <w:szCs w:val="22"/>
        </w:rPr>
      </w:pPr>
      <w:r>
        <w:rPr>
          <w:sz w:val="22"/>
          <w:szCs w:val="22"/>
        </w:rPr>
        <w:t>- Cobas Scuola Sardegna: “tutti i lavoratori a tempodeterminato e indeterminato, anche se occasionali, dei settori pubblicie privati”;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AlCobas, Cub Pubblico Impiego, FAO (Federazione Autisti Operai), Lavoratori Metalmeccanici Organizzati, Sindacato Generale di Classe, Slaiprolcobas, Sindacato Operai Autorganizzati: “tutti i settori pubblici e privati di tutto il territorio nazionale”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Le motivazioni poste a base della vertenza e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shd w:fill="FEFFFE" w:val="clear"/>
        </w:rPr>
        <w:t>i dati relativi alla rappresentatività a livello nazionale della/e OOSS che proclamano lo sciopero sono i seguenti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EFFFE" w:val="clear"/>
        </w:rPr>
        <w:t>: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color w:val="000000"/>
          <w:lang w:eastAsia="it-IT"/>
        </w:rPr>
      </w:pPr>
      <w:r>
        <w:rPr>
          <w:rFonts w:eastAsia="Times New Roman;Times New Roman PSMT" w:cs="Calibri"/>
          <w:color w:val="000000"/>
          <w:lang w:eastAsia="it-IT"/>
        </w:rPr>
        <w:t>“</w:t>
      </w:r>
      <w:r>
        <w:rPr>
          <w:rFonts w:eastAsia="Calibri" w:cs="Calibri"/>
          <w:color w:val="000000"/>
          <w:lang w:eastAsia="it-IT"/>
        </w:rPr>
        <w:t xml:space="preserve"> </w:t>
      </w:r>
      <w:r>
        <w:rPr>
          <w:rFonts w:eastAsia="Times New Roman;Times New Roman PSMT" w:cs="Calibri"/>
          <w:color w:val="000000"/>
          <w:lang w:eastAsia="it-IT"/>
        </w:rPr>
        <w:t>Immediato cessate il fuoco; decreto legge per congelamento dei prezzi di tutti i beni e servizi primari; sblocco contratti e aumenti salariali; contro politiche di privatizzazione i atto, spese militari e riduzione orario di lavoro a parità di salario; a sostegno di un nuovo piano strutturale di edilizia residenziale; nuova visione di obblighi e limitazioni dei diritti dei lavoratori e che riguardano il diritto al lavoro, ad avere una retribuzione sufficiente , dalla libera scelta, alla pace e alla non belligeranza; a sostegno dell'istruzione pubblica e di massa, contrasto alle misure poste dalla legge 107/2015 e decreti attuativi, contro istituto alternanza scuola lavoro, per diritto allo studio e integrazione alunni con disabilità e disagi, abbassamento età pensionabile; contro Putin , la Nato e la UE, le spese militari, l'invio delle armi in Ucraina; per una nuova scala mobile, aumento immediato dei salari, aumento di tutti i CCNL per far fronte al caro vita; stop aumento tariffe luce gas; riduzione orario di lavoro, diritto alla salute, ripristino indennità di malattia nei casi di quarantena da sospetto contagio covid; morti sul lavoro, diritto alla casa; mancato riconoscimento del lavoro dell'assistente tecnico; mancato riconoscimento del buono pasto al personale scolastico; si alle assunzioni, all'aumento delle spese sociali, dei salari e delle pensioni; per contrastare la precarietà e lo sfruttamento, per il rilancio degli investimenti pubblici nella scuola, nella sanità, nei trasporti, contro la privatizzazione, per una vera democrazia sindacale, per il diritto di sciopero, contro il pacchetto-sicurezza Salvini. per la tutela dei lavoratori immigrati e per il permesso di soggiorno a tutti gli immigrati.”</w:t>
      </w:r>
    </w:p>
    <w:p>
      <w:pPr>
        <w:pStyle w:val="Normal"/>
        <w:spacing w:lineRule="auto" w:line="240" w:before="0" w:after="0"/>
        <w:jc w:val="both"/>
        <w:rPr>
          <w:rFonts w:eastAsia="Times New Roman;Times New Roman PSMT" w:cs="Calibri"/>
          <w:b/>
          <w:b/>
          <w:bCs/>
          <w:color w:val="000000"/>
          <w:lang w:eastAsia="it-IT"/>
        </w:rPr>
      </w:pPr>
      <w:r>
        <w:rPr>
          <w:rFonts w:eastAsia="Times New Roman;Times New Roman PSMT" w:cs="Calibri"/>
          <w:b/>
          <w:bCs/>
          <w:color w:val="000000"/>
          <w:lang w:eastAsia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Vedi tabella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adesione del personale alle astensioni indette nel corso dell’a.s. 2020/21 sono state le seguenti:</w:t>
      </w:r>
    </w:p>
    <w:p>
      <w:pPr>
        <w:pStyle w:val="CorpoA"/>
        <w:spacing w:lineRule="auto" w:line="256" w:before="0" w:after="120"/>
        <w:jc w:val="both"/>
        <w:rPr>
          <w:b/>
          <w:b/>
          <w:bCs/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Segue tabella allegata.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lang w:val="it-IT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val="it-IT"/>
        </w:rPr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MT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MT"/>
    </w:rPr>
  </w:style>
  <w:style w:type="character" w:styleId="Titolo4Carattere">
    <w:name w:val="Titolo 4 Carattere"/>
    <w:qFormat/>
    <w:rPr>
      <w:rFonts w:ascii="Cambria" w:hAnsi="Cambria" w:eastAsia="Times New Roman;Times New Roman PSMT" w:cs="Times New Roman;Times New Roman PSMT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2-04-04T09:30:00Z</cp:lastPrinted>
  <dcterms:modified xsi:type="dcterms:W3CDTF">2022-05-13T12:38:00Z</dcterms:modified>
  <cp:revision>23</cp:revision>
  <dc:subject/>
  <dc:title/>
</cp:coreProperties>
</file>