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"/>
          <w:bCs/>
          <w:iCs/>
          <w:caps/>
          <w:sz w:val="28"/>
          <w:szCs w:val="28"/>
          <w:lang w:eastAsia="it-IT"/>
        </w:rPr>
      </w:pPr>
      <w:r>
        <w:rPr>
          <w:rFonts w:eastAsia="Times New Roman;Times New Roman PS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;Times New Roman PS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;Times New Roman PS"/>
          <w:sz w:val="28"/>
          <w:szCs w:val="28"/>
          <w:lang w:eastAsia="it-IT"/>
        </w:rPr>
        <w:t xml:space="preserve">  - </w:t>
      </w:r>
      <w:r>
        <w:rPr>
          <w:rFonts w:eastAsia="Times New Roman;Times New Roman PS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 PS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;Times New Roman PS" w:hAnsi="Times New Roman;Times New Roman PS" w:eastAsia="Times New Roman;Times New Roman PS" w:cs="Times New Roman;Times New Roman PS"/>
          <w:bCs/>
          <w:sz w:val="20"/>
          <w:szCs w:val="20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eastAsia="it-IT"/>
        </w:rPr>
        <w:t>Caulonia, 25/05/2022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per l’intera giornata di </w:t>
      </w:r>
      <w:r>
        <w:rPr>
          <w:rFonts w:cs="Helvetica" w:ascii="Helvetica" w:hAnsi="Helvetica"/>
          <w:b/>
          <w:iCs/>
          <w:sz w:val="20"/>
          <w:szCs w:val="20"/>
        </w:rPr>
        <w:t>lunedì 30 maggio</w:t>
      </w:r>
      <w:r>
        <w:rPr>
          <w:b/>
          <w:sz w:val="22"/>
          <w:szCs w:val="22"/>
        </w:rPr>
        <w:t xml:space="preserve"> 2022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Cs/>
          <w:sz w:val="20"/>
          <w:szCs w:val="20"/>
          <w:lang w:val="it-IT"/>
        </w:rPr>
        <w:t>Lo sciopero è stato indetto dalla/e seguente/i</w:t>
      </w:r>
      <w:r>
        <w:rPr>
          <w:b/>
          <w:bCs/>
          <w:sz w:val="20"/>
          <w:szCs w:val="20"/>
          <w:lang w:val="it-IT"/>
        </w:rPr>
        <w:t xml:space="preserve"> OOSS</w:t>
      </w:r>
      <w:r>
        <w:rPr>
          <w:sz w:val="20"/>
          <w:szCs w:val="20"/>
          <w:lang w:val="it-IT"/>
        </w:rPr>
        <w:t>: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- Flc Cgil, Fed.Cisl Fsur, Fed Uil scuola rua, Snals Confsal, Gilda Unams: tutto il personale docente, ata ed educativo;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- Sisa – Sindacato Indipendente scuola e ambiente: tutto il personale docente, dirigente ed ata, di ruolo e precario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Anief: personale docente, ata ed educativo a tempo indeterminato e determinato; </w:t>
      </w:r>
    </w:p>
    <w:p>
      <w:pPr>
        <w:pStyle w:val="Default"/>
        <w:rPr>
          <w:i/>
          <w:i/>
          <w:iCs/>
        </w:rPr>
      </w:pPr>
      <w:r>
        <w:rPr>
          <w:sz w:val="23"/>
          <w:szCs w:val="23"/>
        </w:rPr>
        <w:t>- Flp scuola: tutto il personale docente, ata ed educativo”.</w:t>
      </w:r>
    </w:p>
    <w:p>
      <w:pPr>
        <w:pStyle w:val="Default"/>
        <w:rPr/>
      </w:pPr>
      <w:r>
        <w:rPr>
          <w:rFonts w:eastAsia="Times New Roman;Times New Roman PS"/>
          <w:i/>
          <w:iCs/>
          <w:sz w:val="23"/>
          <w:szCs w:val="23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  <w:t xml:space="preserve">Le motivazioni poste a base della vertenza e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;Times New Roman PS" w:ascii="Times New Roman;Times New Roman PS" w:hAnsi="Times New Roman;Times New Roman PS"/>
          <w:sz w:val="24"/>
          <w:szCs w:val="24"/>
          <w:shd w:fill="FEFFFE" w:val="clear"/>
        </w:rPr>
        <w:t>: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Calibri"/>
          <w:b/>
          <w:bCs/>
          <w:color w:val="000000"/>
          <w:lang w:eastAsia="it-IT"/>
        </w:rPr>
        <w:t>- “stralcio dal decreto di tutte le materie contrattuali; avvio immediato trattativa rinnovo contratto; implemento risorse per equiparazione contributiva del personale della scuola; implemento risorse per revisione e adeguamento profili ata; restituzione della formazione di tutto il personale scuola alla sfera dell'autonomia scolastica e del collegio docenti; revisione degli attuali parametri di attribuzione degli organici alle scuole per il personale docente, educativo ed ata; riduzione numero alunni per classe; limite 900 alunni per scuola; superamento precariato; previsione organico straordinario per gestire emergenze pandemiche e accoglimento alunni provenienti dalle zone di guerra; reintegrazione utilità del 2013; presenza di un assistente tecnico nelle scuole del primo ciclo; disciplina in sede di rinnovo CCNL dei criteri per mobilità con eliminazione vincoli imposti per legge; incremento organici collaboratori scolastici; indizione concorso riservato agli ass. amm.vi facenti funzione di DSGA; emanazione bando concorso DSGA; semplificazione procedure amministrative nelle segreterie; revisione regolamento supplenze ata; ricognizione stato attuazione posizioni economiche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Calibri"/>
          <w:b/>
          <w:bCs/>
          <w:color w:val="000000"/>
          <w:lang w:eastAsia="it-IT"/>
        </w:rPr>
        <w:t>- “abolizione concorso dirigente scolastico e passaggio a una figura elettiva sul modello universitario; assunzione su tutti i posti vacanti e disponibili per tutti gli ordini di scuola con immediato open legis; creazione ruolo unico docente con uguale orario e uguale salario; concorso riservato DSGA Facenti funzioni con almeno tre anni di servizio ; recupero immediato inflazione con aumenti stipendi del 20%; introduzione studio arabo, russo e cinese nelle scuole secondarie di secondo grado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Calibri"/>
          <w:b/>
          <w:bCs/>
          <w:color w:val="000000"/>
          <w:lang w:eastAsia="it-IT"/>
        </w:rPr>
        <w:t>- “contro DL 30 aprile 2022, n. 36; assenza coinvolgimento OO.SS. da parte del Ministero e del Governo;”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rFonts w:eastAsia="Times New Roman;Times New Roman PS" w:cs="Calibri"/>
          <w:b/>
          <w:bCs/>
          <w:color w:val="000000"/>
          <w:lang w:eastAsia="it-IT"/>
        </w:rPr>
        <w:t>- “Formazione iniziale e continua dei docenti delle scuole secondarie; valorizzazione del personale docente; perfezionamento della procedura di reclutamento degli insegnanti; misure per attuazione del PNRR; mancato rinnovo contratto; mancata revisione parametri attribuzione organici alle scuole per il personale docente, educativo ed ata; mancata revisione  della riduzione numero alunni  per classe; mancata previsione di un sistema di immissioni in ruolo dei precari con tre anni di anzianità nell'arco di un triennio; omessa stabilizzazione organico Covid; mancata previsione profilo assistente tecnico in ogni scuola del primo ciclo; mancata previsione di un nuovo inquadramento del personale ata ( ruolo dirigenza ai DSGA e istituzione figura intermedia per il personale amministrativo e tecnico; ritardo bando concordo DSGA”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rFonts w:eastAsia="Calibri" w:cs="Calibri"/>
          <w:b/>
          <w:bCs/>
          <w:color w:val="000000"/>
          <w:lang w:eastAsia="it-IT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0/21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  <w:lang w:val="it-IT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val="it-IT"/>
        </w:rPr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"/>
    </w:rPr>
  </w:style>
  <w:style w:type="character" w:styleId="Titolo4Carattere">
    <w:name w:val="Titolo 4 Carattere"/>
    <w:qFormat/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2-05-25T11:59:00Z</dcterms:modified>
  <cp:revision>23</cp:revision>
  <dc:subject/>
  <dc:title/>
</cp:coreProperties>
</file>